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ARD MAP TO ATTACK, AS THE ATTACKERS WILL HAVE TO MAKE THEIR WAY UP THE HILL IN ORDER TO DO SOME DAMAGE. ATTACKERS SPAWN LESS THAN 150M FROM MAIN BASE AT THE FOOT OF THE HILL. GIT SOME HAS  NO MODDED ENVIRONMENT EFFECTS. GOOD LUCK AND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